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Narrative Writing Rubric—Barraza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in student language used by middle school students to create narrative writing that meets high standards of quality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Journals, narrative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self-assess your narrative writing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Language Arts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 </w:t>
      </w:r>
    </w:p>
    <w:tbl>
      <w:tblPr>
        <w:tblW w:w="17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3375"/>
        <w:gridCol w:w="3375"/>
        <w:gridCol w:w="3375"/>
        <w:gridCol w:w="3375"/>
      </w:tblGrid>
      <w:tr>
        <w:trPr>
          <w:tblHeader w:val="true"/>
        </w:trPr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deas: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 details were unique,</w:t>
              <w:br/>
              <w:t>interesting, and related</w:t>
              <w:br/>
              <w:t>to and supported the</w:t>
              <w:br/>
              <w:t>main idea.</w:t>
              <w:br/>
              <w:t>Writing included</w:t>
              <w:br/>
              <w:t>information based on</w:t>
              <w:br/>
              <w:t>personal experience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had many</w:t>
              <w:br/>
              <w:t>interesting details which</w:t>
              <w:br/>
              <w:t>supported the main idea.</w:t>
              <w:br/>
              <w:t>Writing included</w:t>
              <w:br/>
              <w:t>information based on</w:t>
              <w:br/>
              <w:t>personal experience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had three or</w:t>
              <w:br/>
              <w:t>more details that</w:t>
              <w:br/>
              <w:t>supported the main idea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had few detail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ganization: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 ideas were presented</w:t>
              <w:br/>
              <w:t>in a logical order.</w:t>
              <w:br/>
              <w:t>Introduction was clear,</w:t>
              <w:br/>
              <w:t>body included many</w:t>
              <w:br/>
              <w:t>details, and conclusion</w:t>
              <w:br/>
              <w:t>summarized main idea.</w:t>
              <w:br/>
              <w:t>Writing flowed smoothly</w:t>
              <w:br/>
              <w:t>throughout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deas were presented in</w:t>
              <w:br/>
              <w:t>a logical order.</w:t>
              <w:br/>
              <w:t>Introduction was clear,</w:t>
              <w:br/>
              <w:t>body included many</w:t>
              <w:br/>
              <w:t>details, and conclusion</w:t>
              <w:br/>
              <w:t>summarized main idea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me ideas were</w:t>
              <w:br/>
              <w:t>presented in logical</w:t>
              <w:br/>
              <w:t>order. Introduction,</w:t>
              <w:br/>
              <w:t>body, and conclusion</w:t>
              <w:br/>
              <w:t>were included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riting was fragmented.</w:t>
              <w:br/>
              <w:t>Ideas were not</w:t>
              <w:br/>
              <w:t>presented in logical</w:t>
              <w:br/>
              <w:t>order. Introduction,</w:t>
              <w:br/>
              <w:t>body, and conclusion</w:t>
              <w:br/>
              <w:t>were not clear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ord Choice: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d scholarly and topicspecific</w:t>
              <w:br/>
              <w:t>vocabulary.</w:t>
              <w:br/>
              <w:t>Word choice was highly</w:t>
              <w:br/>
              <w:t>descriptive and specific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d scholarly and topicspecific</w:t>
              <w:br/>
              <w:t>vocabulary.</w:t>
              <w:br/>
              <w:t>Misused one or two</w:t>
              <w:br/>
              <w:t>word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 was only</w:t>
              <w:br/>
              <w:t>slightly more scholarly</w:t>
              <w:br/>
              <w:t>than casual</w:t>
              <w:br/>
              <w:t>conversation. Attempted</w:t>
              <w:br/>
              <w:t>to use topic-specific</w:t>
              <w:br/>
              <w:t>vocabulary, but misused</w:t>
              <w:br/>
              <w:t>some word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ocabulary was too</w:t>
              <w:br/>
              <w:t>casual. Used</w:t>
              <w:br/>
              <w:t>inappropriate language</w:t>
              <w:br/>
              <w:t>on several occasions.</w:t>
              <w:br/>
              <w:t>Did not use any topicspecific</w:t>
              <w:br/>
              <w:t>vocabulary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ntence Fluency: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§ Sentences contain words that</w:t>
              <w:br/>
              <w:t>are relevant so the meaning is</w:t>
              <w:br/>
              <w:t>enhanced.</w:t>
              <w:br/>
              <w:t>§ Sentences vary in beginnings,</w:t>
              <w:br/>
              <w:t>length and structure.</w:t>
              <w:br/>
              <w:t>§ Sentences sound smooth and</w:t>
              <w:br/>
              <w:t>rhythmic when read aloud; they</w:t>
              <w:br/>
              <w:t>invite expressive reading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§ Sentences contain words that</w:t>
              <w:br/>
              <w:t>are necessary for the meaning</w:t>
              <w:br/>
              <w:t>to be clear.</w:t>
              <w:br/>
              <w:t>§ Sentences vary in beginnings,</w:t>
              <w:br/>
              <w:t>length, and structure.</w:t>
              <w:br/>
              <w:t>§ Most sentences sound smooth</w:t>
              <w:br/>
              <w:t>and rhythmic when read aloud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§ Sentences contain some</w:t>
              <w:br/>
              <w:t>unnecessary words; however,</w:t>
              <w:br/>
              <w:t>meaning is fairly clear.</w:t>
              <w:br/>
              <w:t>§ Sentences offer some variety in</w:t>
              <w:br/>
              <w:t>beginnings, length and</w:t>
              <w:br/>
              <w:t>structure.</w:t>
              <w:br/>
              <w:t>§ Sentences follow a predictable</w:t>
              <w:br/>
              <w:t>pattern and rhythm when read</w:t>
              <w:br/>
              <w:t>aloud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§ Sentences contain unnecessary</w:t>
              <w:br/>
              <w:t>words that detract from the</w:t>
              <w:br/>
              <w:t>meaning.</w:t>
              <w:br/>
              <w:t>§ Sentences offer little or no</w:t>
              <w:br/>
              <w:t>variety in beginnings, length,</w:t>
              <w:br/>
              <w:t>and structure.</w:t>
              <w:br/>
              <w:t>§ Sentences lack rhythm or</w:t>
              <w:br/>
              <w:t>pattern when read aloud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oice: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d personal style and</w:t>
              <w:br/>
              <w:t>feeling to engage the</w:t>
              <w:br/>
              <w:t>reader and communicate</w:t>
              <w:br/>
              <w:t>a message. Opinion was</w:t>
              <w:br/>
              <w:t>clear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Used emotion and</w:t>
              <w:br/>
              <w:t>feeling to communicate</w:t>
              <w:br/>
              <w:t>a message. Opinion was</w:t>
              <w:br/>
              <w:t>clear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veyed very little</w:t>
              <w:br/>
              <w:t>feeling or emotion in the</w:t>
              <w:br/>
              <w:t>piece. Opinion was hard</w:t>
              <w:br/>
              <w:t>to determine or writer</w:t>
              <w:br/>
              <w:t>seemed ambivalent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veyed no feeling or</w:t>
              <w:br/>
              <w:t>emotion in the piece. No</w:t>
              <w:br/>
              <w:t>opinion was apparent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ventions: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 spelling, grammar,</w:t>
              <w:br/>
              <w:t>capitalization or</w:t>
              <w:br/>
              <w:t>punctuation errors.</w:t>
              <w:br/>
              <w:t>Sentences are all wellformed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ewer than 5 spelling</w:t>
              <w:br/>
              <w:t>and grammar errors.</w:t>
              <w:br/>
              <w:t>Fewer than 5</w:t>
              <w:br/>
              <w:t>capitalization and</w:t>
              <w:br/>
              <w:t>punctuation errors. One</w:t>
              <w:br/>
              <w:t>or two flawed sentences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e than 5 spelling and</w:t>
              <w:br/>
              <w:t>grammar errors. More</w:t>
              <w:br/>
              <w:t>than 5 capitalization and</w:t>
              <w:br/>
              <w:t>punctuation errors.</w:t>
              <w:br/>
              <w:t>Less than 5 sentences</w:t>
              <w:br/>
              <w:t>show flawed structure.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ore than 10 spelling</w:t>
              <w:br/>
              <w:t>and grammar errors.</w:t>
              <w:br/>
              <w:t>More than 10</w:t>
              <w:br/>
              <w:t>capitalization and</w:t>
              <w:br/>
              <w:t>punctuation errors.</w:t>
              <w:br/>
              <w:t>Many sentences show</w:t>
              <w:br/>
              <w:t>flawed structure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0:25:00Z</dcterms:created>
  <dc:creator>Student</dc:creator>
  <dc:description/>
  <cp:keywords/>
  <dc:language>en-US</dc:language>
  <cp:lastModifiedBy>Student</cp:lastModifiedBy>
  <dcterms:modified xsi:type="dcterms:W3CDTF">2010-06-10T20:25:00Z</dcterms:modified>
  <cp:revision>2</cp:revision>
  <dc:subject/>
  <dc:title> </dc:title>
</cp:coreProperties>
</file>